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т сельского поселения « 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Решение </w:t>
      </w:r>
    </w:p>
    <w:p>
      <w:pPr>
        <w:pStyle w:val="Normal"/>
        <w:rPr/>
      </w:pPr>
      <w:r>
        <w:rPr/>
        <w:t>01 июня 2014                                                                                                        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б  установлении  и  введении  земельного  нал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 со  статьями  12  и  387  Налогового  кодекса  Российской  Федерации,  статьей  57  Федерального  закона  «Об  общих  принципах  организации  местного  самоуправления  в  Российской Федерации», Совет сельского поселения « Номоконовское» 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вести  на  территории  сельского поселения « Номоконовское»  земельный  нало, порядок и сроки уплаты на земли  в  соответствии  с  главой  31  «Земельный  налог»  Налогового  кодекса  Российской 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    Установить следующие  ставки  земельного  налога  в отношении земельных  участк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0,3 процента  в  отношении  земельных  участков, занятых жилищным  фондом и  объектами  инженерной  инфраструктуры  жилищно- коммунального  комплекса  (за  исключением  доли  в  праве  на  земельный  участок,  приходящейся  на  объект, не  относящийся  к  жилищному  фонду  и  к  объектам  инженерной  инфраструктуры  жилищно- коммунального  комплекса)  или предоставленных  для  жилищного  строительства;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0,3  процента  в  отношении  земельных  участков, предоставленных  для  личного  подсобного  хозяйства,  садоводства,  огородничества  или  животно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0,3  процента  в  отношении  земельных  участков, отнесенных  к  землям  сельскохозяйственного  назначения  или  к  землям  в  составе  зон  сельскохозяйственного  использования  и  используемых  для  сельскохозяйственного  произ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0,3 ограниченных  в  обороте  в  соответствии  с   законодательством  Российской  Федерации, предоставленных  для  обеспечения  обороны,  безопасности  таможенных  нуж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1,5  процента  в  отношении  прочих  земельных  уча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  Налог  (авансовые  платежи)  подлежат  уплате  в  следующем  порядке  и  в  сро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 налогоплательщиками- организациями  и  физическими  лицами,  являющимися  индивидуальными  предпринимателями,  в отношении которых отчётный период определён как квартал, исчисляют  суммы  авансовых платежей по налогу по истечении первого, второго и третьего кварталов текущего налогового периода как ¼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налогоплательщиками- физическими  лицами,  налог  уплачивающими  на  основании  налогового  уведомления,  не  позднее  1  ноября  года,  следующего  за  истекшим  налоговым  перио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От  налогообложения  освобожда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ветераны  и  инвалиды  Великой  Отечественной  войн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 Настоящее  решение  вступает  в силу с 01.01.2015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Настоящее решение обнародовать на  информационном стенде в администрации поселения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разместить на официальном сайте администрации поселения ,опубликовать  настоящее  решение в газете « Шилкинская прав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    Со  дня  вступления  в  силу  настоящего  решения  признать  утратившим  силу</w:t>
      </w:r>
    </w:p>
    <w:p>
      <w:pPr>
        <w:pStyle w:val="Normal"/>
        <w:rPr/>
      </w:pPr>
      <w:r>
        <w:rPr>
          <w:sz w:val="22"/>
          <w:szCs w:val="22"/>
        </w:rPr>
        <w:t xml:space="preserve">решение №11 от 12.08.2013г, решение № 98 от 30.11.2010г, решение №13 от 26.09.2005г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№ 42 от 25 марта 2014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    В  течение  пяти  дней с  момента  принятия  направить  настоящее  решение  в  Межрайонную  инспекцию  ФНС  России  № по Забайкальскому  кр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сельского поселения « Номоконовское» :  _______________ С В Алекс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4:00Z</dcterms:created>
  <dc:creator>Admin</dc:creator>
  <dc:description/>
  <cp:keywords/>
  <dc:language>en-US</dc:language>
  <cp:lastModifiedBy>User</cp:lastModifiedBy>
  <cp:lastPrinted>2014-06-30T11:31:00Z</cp:lastPrinted>
  <dcterms:modified xsi:type="dcterms:W3CDTF">2014-06-30T01:31:00Z</dcterms:modified>
  <cp:revision>14</cp:revision>
  <dc:subject/>
  <dc:title>                                           </dc:title>
</cp:coreProperties>
</file>